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44"/>
          <w:szCs w:val="44"/>
        </w:rPr>
      </w:pPr>
      <w:r>
        <w:rPr>
          <w:rFonts w:ascii="黑体;SimHei" w:hAnsi="黑体;SimHei" w:eastAsia="黑体;SimHei"/>
          <w:sz w:val="44"/>
          <w:szCs w:val="44"/>
        </w:rPr>
        <w:t>绿冢里的青春   记忆中的五四</w:t>
      </w:r>
    </w:p>
    <w:p>
      <w:pPr>
        <w:pStyle w:val="Normal"/>
        <w:spacing w:lineRule="exact" w:line="240"/>
        <w:jc w:val="center"/>
        <w:rPr>
          <w:rFonts w:ascii="仿宋_GB2312" w:hAnsi="仿宋_GB2312" w:eastAsia="仿宋_GB2312"/>
          <w:sz w:val="28"/>
          <w:szCs w:val="28"/>
        </w:rPr>
      </w:pPr>
      <w:r>
        <w:rPr>
          <w:rFonts w:eastAsia="黑体;SimHei" w:cs="黑体;SimHei" w:ascii="黑体;SimHei" w:hAnsi="黑体;SimHei"/>
          <w:sz w:val="44"/>
          <w:szCs w:val="44"/>
        </w:rPr>
        <w:t xml:space="preserve"> </w:t>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这冷雨，清明时节的冷雨，下得有些执拗了。</w:t>
      </w:r>
    </w:p>
    <w:p>
      <w:pPr>
        <w:pStyle w:val="Normal"/>
        <w:spacing w:lineRule="exact" w:line="520"/>
        <w:ind w:firstLine="560"/>
        <w:rPr/>
      </w:pPr>
      <w:r>
        <w:rPr>
          <w:rFonts w:ascii="仿宋_GB2312" w:hAnsi="仿宋_GB2312" w:eastAsia="仿宋_GB2312"/>
          <w:sz w:val="28"/>
          <w:szCs w:val="28"/>
        </w:rPr>
        <w:t>这片山似乎少有人来。拔开齐腰的灌木，脚下的石头路，隐隐的现出清幽的光来，润滑如玉的石面舔着陌生的鞋底，聆听着隔世的问候。山腰雨如烟，如带，如痴情守望的山之精灵，踏着风的滑轮，嬉戏山峦间。刚还在你怀里，倏的又飘然而去，转身时又发现她在对面，隐着那一点浅浅的笑，“却把青梅嗅”的女儿模样，让人怜爱不得。</w:t>
      </w:r>
    </w:p>
    <w:p>
      <w:pPr>
        <w:pStyle w:val="Normal"/>
        <w:spacing w:lineRule="exact" w:line="520"/>
        <w:ind w:firstLine="435"/>
        <w:rPr>
          <w:rFonts w:ascii="仿宋_GB2312" w:hAnsi="仿宋_GB2312" w:eastAsia="仿宋_GB2312"/>
          <w:sz w:val="28"/>
          <w:szCs w:val="28"/>
        </w:rPr>
      </w:pPr>
      <w:r>
        <w:rPr>
          <w:rFonts w:ascii="仿宋_GB2312" w:hAnsi="仿宋_GB2312" w:eastAsia="仿宋_GB2312"/>
          <w:sz w:val="28"/>
          <w:szCs w:val="28"/>
        </w:rPr>
        <w:t>在父辈们相继去世后这是我们小辈第一次作为周家的后人来扫墓。各房一个代表：大伯的长女、二伯的长子、四叔的儿子、姑姑的儿子和代表老三家的我。我们中只有堂哥在年幼的时候上过祖坟，在不敢或无法回家的那个年代里父辈们谁也没有堂堂正正的一同回来祭过祖。为我们领路的是一直住在老家的本家大伯。七十多岁的他依然脚健神清，一路上说着尘封的往事。气喘吁吁中我们爬到了半山腰。“这我们太公的坟，我们太公那可是做过清朝的官的咧，回乡来金华府的官都来拜访的！”看着老人那自豪的神态我们只是淡淡的一笑，这久远的“荣耀”于我们并没太多的关系了。行过大礼，我们环视四周却没有看到太祖母的坟。老人说：“周家历代太婆都是另外葬在山阴的。”</w:t>
      </w:r>
    </w:p>
    <w:p>
      <w:pPr>
        <w:pStyle w:val="Normal"/>
        <w:spacing w:lineRule="exact" w:line="520"/>
        <w:ind w:firstLine="435"/>
        <w:rPr>
          <w:rFonts w:ascii="仿宋_GB2312" w:hAnsi="仿宋_GB2312" w:eastAsia="仿宋_GB2312"/>
          <w:sz w:val="28"/>
          <w:szCs w:val="28"/>
        </w:rPr>
      </w:pPr>
      <w:r>
        <w:rPr>
          <w:rFonts w:ascii="仿宋_GB2312" w:hAnsi="仿宋_GB2312" w:eastAsia="仿宋_GB2312"/>
          <w:sz w:val="28"/>
          <w:szCs w:val="28"/>
        </w:rPr>
        <w:t>直到给祖父上过坟，老人才领我们去了山侧面太婆们的坟地。中间有一脚大坟，有一圈外墙，立柱上有着与太公坟相似但只有一半大小的十二飞禽，意为护院。碑上写着“汝南郡周公王氏之墓”，在一堆孝子中我们看到了祖父的名字，便以为这就是太祖母的坟。可老人告诉我们说这是太祖母却不并是我们的亲太祖母。原来太公有一妻一妾，这墓中的主人是太公的妻就是本家大伯的祖母。他指着边上那个没有外墙的坟说道：“那才是你们亲太祖母的坟，你爷爷的母亲是庶出，是妾。听说是城里的小姐，读过一些书，长得也好，只是……你们别生气，我也只是听长辈们说的。说她是个新派的女学生，闹过学潮，参加过什么自由社。她父亲将她抓回家嫁给了我的祖父，也就是你们的曾祖父。但是也还是不安分，有两次跑到衢州当女教师。我祖母是本地大户的女儿，和你们的曾祖母不一样，她是缠脚的，也不识几个字，但很贤淑，有些本家女人劝她要好好管管小祖母，但她都没有为难她。那时我爷爷在杭州做事也不常在家，家里大小事都是奶奶说了算的。听说小祖母被抓回来后跪过祠堂，这是最轻的了，还是碍于他父亲与我爷爷是旧交的份上。大约是拗得烦了，最后祖父同意她到自家开的学堂里去讲讲课，但条件是不准离开本地一步。我母亲说小祖母特别爱教女子读书，村里很多的人特别是老人不喜欢她。小祖母与我母亲大不了多少，我母亲说她是个很好的人，她教我母亲认了很多的字。”</w:t>
      </w:r>
    </w:p>
    <w:p>
      <w:pPr>
        <w:pStyle w:val="Normal"/>
        <w:spacing w:lineRule="exact" w:line="520"/>
        <w:ind w:firstLine="435"/>
        <w:rPr>
          <w:rFonts w:ascii="仿宋_GB2312" w:hAnsi="仿宋_GB2312" w:eastAsia="仿宋_GB2312"/>
          <w:sz w:val="28"/>
          <w:szCs w:val="28"/>
        </w:rPr>
      </w:pPr>
      <w:r>
        <w:rPr>
          <w:rFonts w:ascii="仿宋_GB2312" w:hAnsi="仿宋_GB2312" w:eastAsia="仿宋_GB2312"/>
          <w:sz w:val="28"/>
          <w:szCs w:val="28"/>
        </w:rPr>
        <w:t xml:space="preserve">我与堂哥堂姐都不曾听自己的父亲说过他们的亲祖母，是因为庶出还是爷爷对他们很少讲起，还是长辈们不让讲？雨润过的墓碑，凝着雾气聚成水珠，沿着“汝南郡周公毛氏芷兰之墓”一行字轻轻的滑落在碑下土缝中的一棵青草上，是她的泪么？我父亲的这位亲祖母是个怎样的女子呢？本家大伯三言两语的叙事就象这山中的薄雾一样模糊却勾起我无边的遐思：她也曾象那个时代的女学生一样穿着浅蓝色学生裙，修着齐肩的学生发和很多与她一样的女子一同走进女学堂吧！？没有缠脚布束缚的大脚板日日走过衢州的老城门是否留下了一串串无拘无束的笑声呢？从墓碑的生卒年算她只活了三十四岁，是多病早逝还是冷眼孤独中雨打风吹去？她真的没有受过处罚么，缠小脚的曾祖母没有为难过与自己媳妇一般大的她？被抓回来后的她是否还做着自由的梦……我们都不得而知。冷冰冰的石碑埋藏了那曾火热的青春。二十年的变化只是让女人有了刻上自己名字的权力？ </w:t>
      </w:r>
    </w:p>
    <w:p>
      <w:pPr>
        <w:pStyle w:val="Normal"/>
        <w:spacing w:lineRule="exact" w:line="520"/>
        <w:ind w:firstLine="435"/>
        <w:rPr>
          <w:rFonts w:ascii="仿宋_GB2312" w:hAnsi="仿宋_GB2312" w:eastAsia="仿宋_GB2312"/>
          <w:sz w:val="28"/>
          <w:szCs w:val="28"/>
        </w:rPr>
      </w:pPr>
      <w:r>
        <w:rPr>
          <w:rFonts w:ascii="仿宋_GB2312" w:hAnsi="仿宋_GB2312" w:eastAsia="仿宋_GB2312"/>
          <w:sz w:val="28"/>
          <w:szCs w:val="28"/>
        </w:rPr>
        <w:t>在老人的指引下我们来到下层土坡上的一座坟，这是我们的祖母。奶奶是新塘边一户酒坊人家的女儿，酒量好，性格刚强。她与爷爷的结合那是开了村里自由恋爱的先河——那可是旧中国二十世纪三十年代的农村啊，其中的抗争与付出也许我们再也无从得知了。父亲谈起他的母亲总是很激动：“奶奶常说的一句话就是‘我们周家的女人不是面团做的，是谷酿的！’她是个身强体健的妇女，二十八岁就当了四个孩子的娘，爷爷在土改中错判而死。 她一个人带着孩子白天下地晚上被抓去反省跪瓦片，文革时她被减阴阳头游街晚上回来却说笑着给一家子做饭。一有时间就让我给她念书，她从宣传语里学字，从大字报里学文章，她从没进过学校的门却一点也不比村里的那些读书人差，平反后她就当上了村里的妇女主任，田间地头的教村里的女人们认字。她最喜欢你的母亲，说她是个知识分子，是有出息的女人。爸爸只有你一个女儿，但是你奶奶却说女儿一样很好。”</w:t>
      </w:r>
    </w:p>
    <w:p>
      <w:pPr>
        <w:pStyle w:val="Normal"/>
        <w:spacing w:lineRule="exact" w:line="520"/>
        <w:ind w:firstLine="435"/>
        <w:rPr>
          <w:rFonts w:ascii="仿宋_GB2312" w:hAnsi="仿宋_GB2312" w:eastAsia="仿宋_GB2312"/>
          <w:sz w:val="28"/>
          <w:szCs w:val="28"/>
        </w:rPr>
      </w:pPr>
      <w:r>
        <w:rPr>
          <w:rFonts w:ascii="仿宋_GB2312" w:hAnsi="仿宋_GB2312" w:eastAsia="仿宋_GB2312"/>
          <w:sz w:val="28"/>
          <w:szCs w:val="28"/>
        </w:rPr>
        <w:t>姐姐也许就是奶奶说的“谷酿的”女子。姐姐下过乡插过队，七八年以出色的工作为自己挣到了一张推荐参加高考的门票。从此改变了自己的命运。一路走来，巾帼不让须眉成为地矿专家省厅处长。而我虽是一名普通的中学教师，也和姐姐一样是人大代表。二十一世纪的我们撑着半边天，不论国事家事和男同志们一样都有发言权，在各个行业上都有我们女子的身影。</w:t>
      </w:r>
    </w:p>
    <w:p>
      <w:pPr>
        <w:pStyle w:val="Normal"/>
        <w:spacing w:lineRule="exact" w:line="520"/>
        <w:ind w:firstLine="435"/>
        <w:rPr>
          <w:rFonts w:ascii="仿宋_GB2312" w:hAnsi="仿宋_GB2312" w:eastAsia="仿宋_GB2312"/>
          <w:sz w:val="28"/>
          <w:szCs w:val="28"/>
        </w:rPr>
      </w:pPr>
      <w:r>
        <w:rPr>
          <w:rFonts w:ascii="仿宋_GB2312" w:hAnsi="仿宋_GB2312" w:eastAsia="仿宋_GB2312"/>
          <w:sz w:val="28"/>
          <w:szCs w:val="28"/>
        </w:rPr>
        <w:t>我们也许很难再感受那小脚里的寂寞，那笼中鸟的苦闷。九十年的五四，九十年的女儿梦。我们离开的时候已是黄昏，雨渐渐的小了，雾气散去，山清清爽爽。别了，我们又将奔赴各自的岗位，感谢这个时代给予女子们追梦的权力，也感谢小脚的与大脚的曾祖母、“谷酿的”的祖母和那些与她们一样为争取女性名字权、求学权、平等权而将血泪洒在青春祭坛上的女儿们！</w:t>
      </w:r>
    </w:p>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江山中专   周玉莲</w:t>
      </w:r>
    </w:p>
    <w:p>
      <w:pPr>
        <w:pStyle w:val="Normal"/>
        <w:spacing w:lineRule="exact" w:line="48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联系地址：江山市上余镇乌房山</w:t>
      </w:r>
      <w:r>
        <w:rPr>
          <w:rFonts w:eastAsia="仿宋_GB2312" w:ascii="仿宋_GB2312" w:hAnsi="仿宋_GB2312"/>
          <w:sz w:val="28"/>
          <w:szCs w:val="28"/>
        </w:rPr>
        <w:t>1</w:t>
      </w:r>
      <w:r>
        <w:rPr>
          <w:rFonts w:ascii="仿宋_GB2312" w:hAnsi="仿宋_GB2312" w:eastAsia="仿宋_GB2312"/>
          <w:sz w:val="28"/>
          <w:szCs w:val="28"/>
        </w:rPr>
        <w:t>号</w:t>
      </w:r>
    </w:p>
    <w:p>
      <w:pPr>
        <w:pStyle w:val="Normal"/>
        <w:spacing w:lineRule="exact" w:line="48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邮编：</w:t>
      </w:r>
      <w:r>
        <w:rPr>
          <w:rFonts w:eastAsia="仿宋_GB2312" w:ascii="仿宋_GB2312" w:hAnsi="仿宋_GB2312"/>
          <w:sz w:val="28"/>
          <w:szCs w:val="28"/>
        </w:rPr>
        <w:t xml:space="preserve">324100    </w:t>
      </w:r>
      <w:r>
        <w:rPr>
          <w:rFonts w:ascii="仿宋_GB2312" w:hAnsi="仿宋_GB2312" w:eastAsia="仿宋_GB2312"/>
          <w:sz w:val="28"/>
          <w:szCs w:val="28"/>
        </w:rPr>
        <w:t>电话：</w:t>
      </w:r>
      <w:r>
        <w:rPr>
          <w:rFonts w:eastAsia="仿宋_GB2312" w:ascii="仿宋_GB2312" w:hAnsi="仿宋_GB2312"/>
          <w:sz w:val="28"/>
          <w:szCs w:val="28"/>
        </w:rPr>
        <w:t>13587128197</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701"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2:39:00Z</dcterms:created>
  <dc:creator>微软用户</dc:creator>
  <dc:description/>
  <cp:keywords/>
  <dc:language>en-US</dc:language>
  <cp:lastModifiedBy>番茄花园</cp:lastModifiedBy>
  <cp:lastPrinted>2009-04-20T11:23:00Z</cp:lastPrinted>
  <dcterms:modified xsi:type="dcterms:W3CDTF">2009-04-21T13:59:00Z</dcterms:modified>
  <cp:revision>37</cp:revision>
  <dc:subject/>
  <dc:title>雨润清明</dc:title>
</cp:coreProperties>
</file>