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606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青春的足迹—从学校到乡镇</w:t>
      </w:r>
    </w:p>
    <w:p>
      <w:pPr>
        <w:pStyle w:val="Normal"/>
        <w:ind w:firstLine="1307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8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ind w:firstLine="1307"/>
        <w:rPr>
          <w:rFonts w:ascii="宋体;SimSun" w:hAnsi="宋体;SimSun" w:eastAsia="仿宋_GB2312" w:cs="宋体;SimSun"/>
          <w:sz w:val="44"/>
          <w:szCs w:val="44"/>
          <w:u w:val="single"/>
        </w:rPr>
      </w:pPr>
      <w:r>
        <w:rPr>
          <w:rFonts w:eastAsia="仿宋_GB2312" w:cs="宋体;SimSun" w:ascii="宋体;SimSun" w:hAnsi="宋体;SimSun"/>
          <w:sz w:val="44"/>
          <w:szCs w:val="44"/>
          <w:u w:val="single"/>
        </w:rPr>
      </w:r>
    </w:p>
    <w:p>
      <w:pPr>
        <w:pStyle w:val="Normal"/>
        <w:ind w:firstLine="18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地址：    凤林镇政府       </w:t>
      </w:r>
    </w:p>
    <w:p>
      <w:pPr>
        <w:pStyle w:val="Normal"/>
        <w:ind w:firstLine="18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姓名：    杨 林            </w:t>
      </w:r>
    </w:p>
    <w:p>
      <w:pPr>
        <w:pStyle w:val="Normal"/>
        <w:ind w:firstLine="1812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联系电话：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15869061395      </w:t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30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606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青春的足迹—从学校到乡镇</w:t>
      </w:r>
    </w:p>
    <w:p>
      <w:pPr>
        <w:pStyle w:val="Normal"/>
        <w:ind w:firstLine="57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74"/>
        <w:rPr/>
      </w:pPr>
      <w:r>
        <w:rPr>
          <w:rFonts w:ascii="仿宋_GB2312" w:hAnsi="仿宋_GB2312" w:eastAsia="仿宋_GB2312"/>
          <w:sz w:val="28"/>
          <w:szCs w:val="28"/>
        </w:rPr>
        <w:t>记得在大学里的时候，就很喜欢竺可桢曾经说过的一句话：</w:t>
      </w:r>
      <w:r>
        <w:rPr>
          <w:rFonts w:ascii="仿宋_GB2312" w:hAnsi="仿宋_GB2312" w:eastAsia="仿宋_GB2312"/>
          <w:color w:val="2A2A2A"/>
          <w:sz w:val="28"/>
          <w:szCs w:val="28"/>
        </w:rPr>
        <w:t>大学之使命有三：其一，希望造就完人。完人必具智仁勇三达德，而涵濡于六艺之中。仁者爱人，故其上者必其有所成仁，而忠恕次之。……其二，学有专长，而于大学中植其基。大学学生对各项基本知识，固应多所明了……其三，养成自己能思想之人，而勿蕲教师逐字释义。</w:t>
      </w:r>
      <w:r>
        <w:rPr>
          <w:rFonts w:ascii="仿宋_GB2312" w:hAnsi="仿宋_GB2312" w:eastAsia="仿宋_GB2312"/>
          <w:sz w:val="28"/>
          <w:szCs w:val="28"/>
        </w:rPr>
        <w:t>竺可桢先生认为做好了这三项，就能成为一个有潜力、有思想、有价值、有前途的快乐的大学生。我也在照着这三个方向不断地充实和完善自己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为一名团员，我觉得团员的身上就应该有一种大无畏的，敢闯、敢拼的弄潮儿。会迎着风浪，不畏艰辛，勇敢地奔向自己的理想和抱负。还在学校的时候就利用课余时间，参加各项活动和比赛、实习等等，用青春的汗水浇灌自己将来在工作上时的自信和尊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晃眼就已经过去四年的时光了，我不再是校园里的莘莘学子。刚踏上社会时总是在怀念校园生活，那时宁静、那时自由、那时的我从不懒散，并深深地希望自己能有力的把握前途和命运，但是走出校园，我才发现，学的那些本本在实际工作中不知道怎么用，一切还是从零开始。</w:t>
      </w:r>
    </w:p>
    <w:p>
      <w:pPr>
        <w:pStyle w:val="Normal"/>
        <w:ind w:firstLine="574"/>
        <w:rPr/>
      </w:pPr>
      <w:r>
        <w:rPr>
          <w:rFonts w:ascii="仿宋_GB2312" w:hAnsi="仿宋_GB2312" w:eastAsia="仿宋_GB2312"/>
          <w:sz w:val="28"/>
          <w:szCs w:val="28"/>
        </w:rPr>
        <w:t>刚开始的生活工作变得毫无头绪，面对乡镇的许多基层农民连话也不太听得懂，很辛苦，常常需要竖起耳朵，还要一边又一遍地用普通话去问他们，确认一些单字。要学的太多，往往是还来不及都学会就已经得拿上战场运用了，忙得像只无头的苍蝇，有时还会产生羡慕同事们的感觉，让自己觉得有些挫败感，他们自信、从容地进行着各自的工作和生活，比起我的焦头烂额，他们是那么泰然自若。一次机会，与办公室主任谈起工作和学习，他很年轻已经是副镇长，还是个党员，他的一切经历让我豁然开朗，因为他的学习、他的经历，都是有计划的，每一项任务他都认真对待，每一次过程他都细心体会，他抓住机遇，他的成功是那么地理所当然。于是，我体会到，什么才是一个青年应该为自己和社会做的事。之后的这些年里，我努力学习，不论是专业技术、业务知识，还是人际交往、健康身心，这些经历、这些积累和学识、能力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是我将来工作学习的宝贵经验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有时，停下回头看看自己这些年的学习和工作经历，就像大学生的学习生活一样，依然有那么多的共通之处。想竺可桢说的一样，做个智仁勇齐备的人才吧！并将之作为生命的准则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要加强自学，学习独立思考、深入思考的方法，从举一反三到无师自通。业务水平的提高不是一朝一夕的事，平时多看多学多反思才能尽快的使自己成为能手。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积累实践经验，让书本和实际结合，做到理论联系实际。特别是在乡镇工作，面对的是最基层的人民我们更要多下村，多于他们沟通，在实际工作中，完善理论，提高工作能力。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热爱工作，用心去对待工作。在工作中，除了选你所爱，也要爱你所选，但是兴趣可以改变，志向不能边，在志向的指引下，不同的兴趣可以平行发展。最重要的就是以爱人的心怀去热爱自己的工作，才能真正的发挥主观能动性，做完、做好工作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积极面对困难险阻，有积极的态度，才是生活和工作的王者。只有对自己的一切负责，勇敢面对人生，事事用心、事事尽力，不要等机遇上门，要把握住机遇，创造机遇，面对艰难险阻的时候，不气馁，深刻反省、放宽心态，积极应对。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心胸宽阔，要多多记住他人的优点，包容他人的缺点，用良好的态度和宽广的胸怀接受那些不能够改变的事情，只要做到承认自己的不足、运用自己的能力。多关注那些能够改变的事情，做到事分轻重缓急，能够做到自控自觉。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乐于沟通、善于交际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团体意识强，要注重培养自己的交流意识和团队精神。工作不可能一个人完成，需要团队合作，要本着最诚挚的心对他人，对自己要怀着自我批评，有过必改的态度，理解别人，从他们身上学习、进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因此，我想我的青春应该是这样度过的：学、养、做。从学习中寻求真理，从平时养成良好的学习习惯和工作习惯，从实践中体验自主，体验工作，体验帮助他人，完成自我理想的快乐与幸福。做一个光荣而又自豪的青年奋斗者。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>凤林镇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  <w:szCs w:val="28"/>
        </w:rPr>
        <w:t>杨林</w:t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sz w:val="28"/>
          <w:szCs w:val="28"/>
        </w:rPr>
        <w:t>2009-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08:00Z</dcterms:created>
  <dc:creator>Xtzj.User</dc:creator>
  <dc:description/>
  <cp:keywords/>
  <dc:language>en-US</dc:language>
  <cp:lastModifiedBy>Xtzj.User</cp:lastModifiedBy>
  <dcterms:modified xsi:type="dcterms:W3CDTF">2009-09-23T06:17:00Z</dcterms:modified>
  <cp:revision>9</cp:revision>
  <dc:subject/>
  <dc:title/>
</cp:coreProperties>
</file>