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明天，那朝阳……</w:t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作者</w:t>
      </w:r>
      <w:r>
        <w:rPr>
          <w:sz w:val="30"/>
          <w:szCs w:val="30"/>
        </w:rPr>
        <w:t xml:space="preserve">:      </w:t>
      </w:r>
      <w:r>
        <w:rPr>
          <w:sz w:val="30"/>
          <w:szCs w:val="30"/>
        </w:rPr>
        <w:t>张小成</w:t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单位</w:t>
      </w:r>
      <w:r>
        <w:rPr>
          <w:sz w:val="30"/>
          <w:szCs w:val="30"/>
        </w:rPr>
        <w:t xml:space="preserve">:      </w:t>
      </w:r>
      <w:r>
        <w:rPr>
          <w:sz w:val="30"/>
          <w:szCs w:val="30"/>
        </w:rPr>
        <w:t>江山市贺村初中八</w:t>
      </w:r>
      <w:r>
        <w:rPr>
          <w:sz w:val="30"/>
          <w:szCs w:val="30"/>
        </w:rPr>
        <w:t>(2)</w:t>
      </w:r>
      <w:r>
        <w:rPr>
          <w:sz w:val="30"/>
          <w:szCs w:val="30"/>
        </w:rPr>
        <w:t>班</w:t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地址</w:t>
      </w:r>
      <w:r>
        <w:rPr>
          <w:sz w:val="30"/>
          <w:szCs w:val="30"/>
        </w:rPr>
        <w:t xml:space="preserve">:       </w:t>
      </w:r>
      <w:r>
        <w:rPr>
          <w:sz w:val="30"/>
          <w:szCs w:val="30"/>
        </w:rPr>
        <w:t>江山市贺村初中</w:t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邮编</w:t>
      </w:r>
      <w:r>
        <w:rPr>
          <w:sz w:val="30"/>
          <w:szCs w:val="30"/>
        </w:rPr>
        <w:t>:      324109</w:t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sz w:val="30"/>
          <w:szCs w:val="30"/>
        </w:rPr>
        <w:t>:  13587120825</w:t>
      </w:r>
    </w:p>
    <w:p>
      <w:pPr>
        <w:pStyle w:val="Normal"/>
        <w:spacing w:lineRule="auto" w:line="480"/>
        <w:ind w:right="480" w:firstLine="480"/>
        <w:rPr>
          <w:sz w:val="30"/>
          <w:szCs w:val="30"/>
        </w:rPr>
      </w:pPr>
      <w:r>
        <w:rPr>
          <w:sz w:val="30"/>
          <w:szCs w:val="30"/>
        </w:rPr>
        <w:t>指导教师：姜玲玲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明天，那朝阳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嘀嗒嘀嗒……”听，静静地听。在那遥远的深山中，这微妙却又铿锵有力的乐曲腾云驾雾来到身边，在深蓝的天空中留下坚持的一笔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啪啪……”听，细细地听。再了无边际的世界角落里，这一颗残缺的生命在观众如雷贯耳般的掌声中绽放美丽的鲜花，再浩瀚的宇宙中留下最精彩的一笔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其实，你只要充满活力，勇敢地面对这世界，你就能点燃世界，书写精彩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呜……”小鸟软弱无力地对妈妈说：“妈妈，不，不……我不去，外面太恐怖了。雨水会打湿我的翅膀，寒风会把我冻伤，我怕，我怕……”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妈妈微笑着对孩子说：“孩子，去吧！不要被它抑制你当初那棵充满活力的心，只要你勇敢地飞向它，揭去它伪装的面纱，它便会烟消云散。孩子，相信妈妈，去吧！”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终于，小鸟张开了双翅。挣脱着。飞翔着。冲破着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不知不觉中，年幼无知的我们已经长成了朝气蓬勃的少年。就这样，还没来得及与童年说声再见，我们便已搭上青春的列车。在广阔的天空中，选择一片属于自己的角落，书写自己的旋律，在天空中留下了一串串音符，在青春的舞台上留下了一幕幕千姿百态的剧目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蓦然回首，在这一段艰辛的旅途中，我们留下了一个个或浅或深的脚印。在晶莹的泪光中，看到了母亲耐心等待的身影；看到了老师们通宵达旦的背影；看到了挚友伸出援手温暖的笑容。终于，在泪水中露出久违的笑容。我们大声说：“拥有亲情、友情、关爱，我真幸福。”在那一瞬间，浓浓的春意已令我们陶醉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弱小的鸟儿在前进的路程中遇到了强大的暴风雨。鸟儿哭了，不，鸟儿无力的哭了。而我们也无奈地哭了。妈妈，亲爱的妈妈，女儿好想您啊！您肩周炎好了吗？还会常常疼痛难忍吗？妈妈，女儿好无力，好想放弃呀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老师，敬爱的老师，多想告诉您，请不要再将希望寄托在我身上。好谢谢您，让我刚丰满的羽翅得到一次滋润。可是，我的翅膀受伤了。在这个黑不见底的铁笼里，我真的好累，多渴望灿烂的阳光，多渴望清新的空气在我身边飘荡。于是我不住地挣扎、呐喊。终于，声嘶力竭！睁开迷惘的双眼，我看到死神凶神恶煞、虎视眈眈得看着我，我明白他正向我张开双臂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朋友，亲爱的朋友，犹记得在风雨街头孤身只影徘徊时的我，是你在我肩头撑起一把雨伞。仍记得在那个阳光灿烂的日子里，我们手牵着手一起去踏青，躺在青绿的草地上，仰望着天空，闭上双眼，尽情享受春光的沐浴，就这样，友谊之花绽放了；仍记得那个“映日荷花别样红”的时节，我们一起盘膝而坐，一起在小河溪水畔嬉戏玩耍，就这样，一起写下了夏天的音符；仍记得，在“霜叶红于二月花”的季节里，我们一起登山，山风掠过脸颊，无限惬意，摘下一片火红的枫叶，当作是秋天的纪念；犹记得，在“深处为有暗香来”的冬天，我们在雪地上追逐打闹，松软的雪地上留下了一个个的脚印。就这样，那座友谊之桥更坚固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可，如今，你在哪里？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晶莹的泪水，化作一阵阵暖风，如轻纱般拂过发髻。在这个如梦的夏天，拂过我们稚嫩的脸颊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终于，寒号鸟的春天来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倩，你一定要坚强，一定要乐观。如果遇到这点挫折就垂头丧气，那你还能看得清明天的朝阳吗？只想在悬崖边挣扎吗？倩，加油啊……</w:t>
      </w:r>
    </w:p>
    <w:p>
      <w:pPr>
        <w:pStyle w:val="Normal"/>
        <w:spacing w:lineRule="exact" w:line="460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妈妈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倩，不要为了这点小挫折而阻碍你前进的脚步，一次失败不可怕，可怕的是跌倒之后失魂落魄、垂头丧气。老师不会对你失望，就像绿叶永远热爱阳光，所以你一定要坚强。过去的已经过去，我们更要着眼于未来，更要充满活力去迎接下一个朝阳。相信我，阳光总在风雨后。</w:t>
      </w:r>
    </w:p>
    <w:p>
      <w:pPr>
        <w:pStyle w:val="Normal"/>
        <w:spacing w:lineRule="exact" w:line="460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老师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倩，不要再沮丧了。请抬起头，看！我们就在你身边。瞧，天空是那么的蓝，云是那么的白。让我们一起昂首挺胸，在这个大舞台上，演奏出绚丽的乐曲，让积淀已久的激情扬起活力的风帆，乘风破浪，唱响青春的舞曲，放飞年轻的信仰，跳出最炫的舞蹈。</w:t>
      </w:r>
    </w:p>
    <w:p>
      <w:pPr>
        <w:pStyle w:val="Normal"/>
        <w:spacing w:lineRule="exact" w:line="46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朋友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轻轻地捧着你的脸，为你把眼泪擦干……”</w:t>
      </w:r>
    </w:p>
    <w:p>
      <w:pPr>
        <w:pStyle w:val="Normal"/>
        <w:spacing w:lineRule="exact" w:line="460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大合唱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我们又哭了，不，我们是幸福地哭了。乌云不知何时消散了，天空也微笑了，春天又来了。是的，遥远的天空奇迹般出现了一道彩虹，我看到彩虹仙子正婀娜多姿地向我走来。看，美丽的彩虹桥上，一支小鸟徐徐飞过，它那对沾满泪水的翅膀，在阳谷的照射下莹莹光无尽。它成功了！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阳光总在风雨后，请相信有彩虹……”擦干眼泪，丢掉包袱，活力与你作伴；面对挫折，快乐与你同行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烦恼在那一刹那飞到九霄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年轻的信念写满胸怀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青春的舞曲更加激昂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天空飘荡的音符更加动听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峭壁上的百合经过风雨的洗礼更美丽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年轻的活力在朝阳升起的一瞬间激荡心胸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五四”征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48:00Z</dcterms:created>
  <dc:creator>*</dc:creator>
  <dc:description/>
  <cp:keywords/>
  <dc:language>en-US</dc:language>
  <cp:lastModifiedBy>Lenovo User</cp:lastModifiedBy>
  <cp:lastPrinted>2009-04-16T15:52:00Z</cp:lastPrinted>
  <dcterms:modified xsi:type="dcterms:W3CDTF">2009-04-16T08:07:00Z</dcterms:modified>
  <cp:revision>21</cp:revision>
  <dc:subject/>
  <dc:title>明天，那朝阳</dc:title>
</cp:coreProperties>
</file>