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我们这些怒放在当代的花儿</w:t>
      </w:r>
    </w:p>
    <w:p>
      <w:pPr>
        <w:pStyle w:val="Normal"/>
        <w:tabs>
          <w:tab w:val="clear" w:pos="420"/>
          <w:tab w:val="left" w:pos="2595" w:leader="none"/>
        </w:tabs>
        <w:rPr/>
      </w:pPr>
      <w:r>
        <w:rPr>
          <w:rFonts w:eastAsia="黑体;SimHei" w:ascii="黑体;SimHei" w:hAnsi="黑体;SimHei"/>
          <w:b/>
          <w:color w:val="000000"/>
          <w:sz w:val="36"/>
          <w:szCs w:val="36"/>
        </w:rPr>
        <w:tab/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坛石初中  周小翠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ind w:firstLine="689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我很幸运，出生在上世纪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8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年代，亲眼鉴证了当代中国在改革开放后日渐发展崛起的历程，并与之一同成长。</w:t>
      </w: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28"/>
          <w:szCs w:val="28"/>
        </w:rPr>
        <w:t>脑海里存有祖国由相对困难落后直至今天这样成就的完整记忆，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岁左右的人生历程竟目睹到整个民族的自强不息的拼搏史。我度过了上世纪八十年代没有网络的童年，走过最先跨入中国信息新时代的少年，现在成为日渐成熟进入社会有所担当的青年。</w:t>
      </w:r>
    </w:p>
    <w:p>
      <w:pPr>
        <w:pStyle w:val="Normal"/>
        <w:ind w:firstLine="689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曾经八十年代出生的人，被称为“垮掉的一代”，因为我们这一代人的出生赶上了计划生育，大多是家里的独子，从小就娇生惯养，衣食无忧。我们这一代人又 赶上了“电视机”时代，外来的新文化、新事物充实着我们的思想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我们也自然成为接受新事物最快的一代。我们经常被冠以“浮躁”、“迷茫”、“叛逆”的头衔，其实大家看到的只是个别的叛逆青年，他们是极少数的。我们中的大多数还是积极向上，有充满着爱心、责任心，有进取心。</w:t>
      </w:r>
    </w:p>
    <w:p>
      <w:pPr>
        <w:pStyle w:val="Normal"/>
        <w:widowControl/>
        <w:spacing w:lineRule="atLeast" w:line="360"/>
        <w:ind w:firstLine="873"/>
        <w:jc w:val="left"/>
        <w:rPr/>
      </w:pP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28"/>
          <w:szCs w:val="28"/>
        </w:rPr>
        <w:t>看吧！姚明、易建联、刘翔，他们代表了中国年轻一代的力量，坚强、毅力、速度；李想、戴志康、杨惠妍，他们代表了年青一代的智慧、进步、创新；胡彦斌、马天宇、李宇春他们代表了中国年青一代的乐观、活泼、魅力、张扬；韩寒、郭敬明、张悦然他们代表了中国年轻一代的才华、博学、聪慧、激情。我们这些二十几岁的年轻人已经陆续进入主流社会，开始成为社会的中坚力量。我们已经在逐步摆脱上一辈人对我们种种偏见，我可以很自豪的大声宣告我们是不败的。</w:t>
      </w:r>
      <w:r>
        <w:rPr>
          <w:rFonts w:eastAsia="仿宋_GB2312" w:cs="Arial" w:ascii="仿宋_GB2312" w:hAnsi="仿宋_GB2312"/>
          <w:b/>
          <w:color w:val="000000"/>
          <w:spacing w:val="8"/>
          <w:kern w:val="0"/>
          <w:sz w:val="28"/>
          <w:szCs w:val="28"/>
        </w:rPr>
        <w:t>2008</w:t>
      </w: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28"/>
          <w:szCs w:val="28"/>
        </w:rPr>
        <w:t>年，这对于我们所有的中国人来说是极不平凡的一年，在这一年中足以鉴证了我们</w:t>
      </w:r>
      <w:r>
        <w:rPr>
          <w:rFonts w:eastAsia="仿宋_GB2312" w:cs="Arial" w:ascii="仿宋_GB2312" w:hAnsi="仿宋_GB2312"/>
          <w:b/>
          <w:color w:val="000000"/>
          <w:spacing w:val="8"/>
          <w:kern w:val="0"/>
          <w:sz w:val="28"/>
          <w:szCs w:val="28"/>
        </w:rPr>
        <w:t>80</w:t>
      </w: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28"/>
          <w:szCs w:val="28"/>
        </w:rPr>
        <w:t>后年轻人的风采。</w:t>
      </w:r>
    </w:p>
    <w:p>
      <w:pPr>
        <w:pStyle w:val="Normal"/>
        <w:ind w:firstLine="594"/>
        <w:rPr/>
      </w:pP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28"/>
          <w:szCs w:val="28"/>
        </w:rPr>
        <w:t>我们是无畏的一代。当</w:t>
      </w:r>
      <w:r>
        <w:rPr>
          <w:rFonts w:eastAsia="仿宋_GB2312" w:cs="Arial" w:ascii="仿宋_GB2312" w:hAnsi="仿宋_GB2312"/>
          <w:b/>
          <w:color w:val="000000"/>
          <w:spacing w:val="8"/>
          <w:kern w:val="0"/>
          <w:sz w:val="28"/>
          <w:szCs w:val="28"/>
        </w:rPr>
        <w:t>5.12</w:t>
      </w:r>
      <w:hyperlink r:id="rId2" w:tgtFrame="_blank">
        <w:r>
          <w:rPr>
            <w:rStyle w:val="InternetLink"/>
            <w:rFonts w:ascii="仿宋_GB2312" w:hAnsi="仿宋_GB2312" w:cs="Arial" w:eastAsia="仿宋_GB2312"/>
            <w:b/>
            <w:color w:val="000000"/>
            <w:spacing w:val="8"/>
            <w:kern w:val="0"/>
            <w:sz w:val="28"/>
            <w:szCs w:val="28"/>
            <w:u w:val="single"/>
          </w:rPr>
          <w:t>汶川</w:t>
        </w:r>
      </w:hyperlink>
      <w:r>
        <w:rPr>
          <w:rFonts w:ascii="仿宋_GB2312" w:hAnsi="仿宋_GB2312" w:cs="Arial" w:eastAsia="仿宋_GB2312"/>
          <w:b/>
          <w:color w:val="000000"/>
          <w:spacing w:val="8"/>
          <w:kern w:val="0"/>
          <w:sz w:val="28"/>
          <w:szCs w:val="28"/>
        </w:rPr>
        <w:t>地震突然袭来时，我们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年轻的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8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后教师们毫不犹豫地用自己的怀抱保护孩子，用自己的肩膀撑起孩子们希望的天空，用自己年轻的生命去换取那些更加年轻的生命。袁文婷老师，用柔弱的双手抱出一个又一孩子，当她再一次冲进去时，教学楼轰然倒塌，她的青春永远定格在了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26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岁；张米亚老师用自己的双臂紧紧搂住孩子，宛如一只展翅欲飞的雄鹰，孩子活下来了，而雄鹰的“双翼”已经僵硬；张家春老师用魁梧的身躯顶住门框，撑起孩子们求生的希望，用生命讲完了他的最后一课……</w:t>
      </w:r>
    </w:p>
    <w:p>
      <w:pPr>
        <w:pStyle w:val="Normal"/>
        <w:ind w:firstLine="689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像袁文婷，张米亚，张家春等年轻的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8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后教师们，他们一直在教育的园地里撒播真爱，挥洒着青春与热血。如今他们用生命向大家展示了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8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后年轻教师的精神风貌，彰显着中国年轻一代教师的执着与崇高，那是一种坚韧的力量与不朽的人格丰碑。他们是我们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8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后的楷模，以及更年轻一代的榜样。我也是一名年轻的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8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后教师，是他们告诉我，能够站在三尺讲台上，那是何等的荣耀。</w:t>
      </w:r>
    </w:p>
    <w:p>
      <w:pPr>
        <w:pStyle w:val="Normal"/>
        <w:ind w:firstLine="689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我们是勇敢的一代。奥运圣火在万众瞩目中开始传递了，然而无耻的“藏独”分子竟然开始公开叫嚣。在这次奥运圣火护卫站中，有个叫金晶的女孩感动了全世界，人们永远记住了她用那瘦弱的残缺身躯挡住邪恶势力，护住火炬的那一刻。她的勇敢，她的坚强，她的镇定，点燃了国人的爱国热情，掀起了全世界人民对于恐怖势力的愤怒。</w:t>
      </w:r>
    </w:p>
    <w:p>
      <w:pPr>
        <w:pStyle w:val="Normal"/>
        <w:ind w:firstLine="689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我们是活力的一代。在奥运会上，我国众多的年轻运动员，挑起了本次奥运会夺金的重担。当然他们不负众望，特别是有中国“梦之队”之称的跳水队、举重队、体操队，他们囊括了跳水、举重、体操项目的大多数奖牌。郭晶晶、何雯娜、林丹……他们为我们中国人增添了一枚有一枚闪闪发光的金牌，记录了中国体育的强盛与辉煌。</w:t>
      </w:r>
    </w:p>
    <w:p>
      <w:pPr>
        <w:pStyle w:val="Normal"/>
        <w:ind w:firstLine="689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我们是个性的一代。我们不愿意安安分分地过平平淡淡的日子了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我们学着去洒脱、潇洒、自由、干自己所喜欢的事情，</w:t>
      </w: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28"/>
          <w:szCs w:val="28"/>
        </w:rPr>
        <w:t>于是有了作家韩寒、歌手李宇春……韩寒等</w:t>
      </w:r>
      <w:r>
        <w:rPr>
          <w:rFonts w:eastAsia="仿宋_GB2312" w:cs="Arial" w:ascii="仿宋_GB2312" w:hAnsi="仿宋_GB2312"/>
          <w:b/>
          <w:color w:val="000000"/>
          <w:spacing w:val="8"/>
          <w:kern w:val="0"/>
          <w:sz w:val="28"/>
          <w:szCs w:val="28"/>
        </w:rPr>
        <w:t>80</w:t>
      </w: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28"/>
          <w:szCs w:val="28"/>
        </w:rPr>
        <w:t>后作家是当今文坛最具冲击力、最有激情的一股文学力量，字里行间洋溢着年轻人的气息，透露着年轻人对当代社会的独特思考。爱唱歌的年轻人更是把青春的激情与热忱带到了歌声中，传递出张扬的个性，给当今歌坛输送许多新鲜的血液。</w:t>
      </w:r>
    </w:p>
    <w:p>
      <w:pPr>
        <w:pStyle w:val="Normal"/>
        <w:widowControl/>
        <w:spacing w:lineRule="atLeast" w:line="360"/>
        <w:ind w:firstLine="743"/>
        <w:jc w:val="left"/>
        <w:rPr/>
      </w:pP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28"/>
          <w:szCs w:val="28"/>
        </w:rPr>
        <w:t>民族的成长需要经历阵痛，少年的成长需要时间的考验。</w:t>
      </w:r>
      <w:r>
        <w:rPr>
          <w:rFonts w:eastAsia="仿宋_GB2312" w:cs="Arial" w:ascii="仿宋_GB2312" w:hAnsi="仿宋_GB2312"/>
          <w:b/>
          <w:color w:val="000000"/>
          <w:spacing w:val="8"/>
          <w:kern w:val="0"/>
          <w:sz w:val="28"/>
          <w:szCs w:val="28"/>
        </w:rPr>
        <w:t>80</w:t>
      </w: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28"/>
          <w:szCs w:val="28"/>
        </w:rPr>
        <w:t>后在多灾多难的</w:t>
      </w:r>
      <w:r>
        <w:rPr>
          <w:rFonts w:eastAsia="仿宋_GB2312" w:cs="Arial" w:ascii="仿宋_GB2312" w:hAnsi="仿宋_GB2312"/>
          <w:b/>
          <w:color w:val="000000"/>
          <w:spacing w:val="8"/>
          <w:kern w:val="0"/>
          <w:sz w:val="28"/>
          <w:szCs w:val="28"/>
        </w:rPr>
        <w:t>2008</w:t>
      </w: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28"/>
          <w:szCs w:val="28"/>
        </w:rPr>
        <w:t>年，用无私的奉献和牺牲精神，扛起了时代的使命。铸就了一个又一个让世人铭记于心的辉煌。如今正是</w:t>
      </w:r>
      <w:r>
        <w:rPr>
          <w:rFonts w:eastAsia="仿宋_GB2312" w:cs="Arial" w:ascii="仿宋_GB2312" w:hAnsi="仿宋_GB2312"/>
          <w:b/>
          <w:color w:val="000000"/>
          <w:spacing w:val="8"/>
          <w:kern w:val="0"/>
          <w:sz w:val="28"/>
          <w:szCs w:val="28"/>
        </w:rPr>
        <w:t>80</w:t>
      </w: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28"/>
          <w:szCs w:val="28"/>
        </w:rPr>
        <w:t>后发展的鼎盛时期，尽管我们曾经走过许多弯路，但是我们</w:t>
      </w:r>
      <w:r>
        <w:rPr>
          <w:rFonts w:eastAsia="仿宋_GB2312" w:cs="Arial" w:ascii="仿宋_GB2312" w:hAnsi="仿宋_GB2312"/>
          <w:b/>
          <w:color w:val="000000"/>
          <w:spacing w:val="8"/>
          <w:kern w:val="0"/>
          <w:sz w:val="28"/>
          <w:szCs w:val="28"/>
        </w:rPr>
        <w:t>80</w:t>
      </w: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28"/>
          <w:szCs w:val="28"/>
        </w:rPr>
        <w:t>后的新生一代已经冲破了世俗的牢笼，已成为当代社会发展的动力。</w:t>
      </w:r>
    </w:p>
    <w:p>
      <w:pPr>
        <w:pStyle w:val="Normal"/>
        <w:widowControl/>
        <w:spacing w:lineRule="atLeast" w:line="360"/>
        <w:ind w:firstLine="743"/>
        <w:jc w:val="left"/>
        <w:rPr/>
      </w:pP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28"/>
          <w:szCs w:val="28"/>
        </w:rPr>
        <w:t>我们年轻，我们无所畏惧；我们年轻，我们活力四射；我们年轻。我们个性张扬。我们是怒放在当代最鲜艳夺目的花朵！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84989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6:00Z</dcterms:created>
  <dc:creator>龙帝国精品论坛</dc:creator>
  <dc:description/>
  <cp:keywords/>
  <dc:language>en-US</dc:language>
  <cp:lastModifiedBy>user</cp:lastModifiedBy>
  <dcterms:modified xsi:type="dcterms:W3CDTF">2009-04-17T16:10:00Z</dcterms:modified>
  <cp:revision>6</cp:revision>
  <dc:subject/>
  <dc:title>我们这些怒放在当代的花儿</dc:title>
</cp:coreProperties>
</file>