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sz w:val="24"/>
        </w:rPr>
        <w:t>作者：王威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：江山实验小学六（</w:t>
      </w:r>
      <w:r>
        <w:rPr>
          <w:sz w:val="24"/>
        </w:rPr>
        <w:t>7</w:t>
      </w:r>
      <w:r>
        <w:rPr>
          <w:sz w:val="24"/>
        </w:rPr>
        <w:t>）班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邮政编码：</w:t>
      </w:r>
      <w:r>
        <w:rPr>
          <w:sz w:val="24"/>
        </w:rPr>
        <w:t>324100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>13757049866 (659866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忆五四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指导老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姜淑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爸爸指着图上的天安门，              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这里是三千位青年云集的地方。”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问为什么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爸爸笑而不答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妈妈指着图上的泥路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这里留下了三千位青年的足迹。”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问为什么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妈妈笑而不答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叔叔指着图上的赵家楼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这里燃烧着三千位青年的怒火。”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问为什么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叔叔笑而不答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阿姨指着图上的集市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这里曾飘扬着三千位青年的旗帜。”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问为什么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阿姨笑而不答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老师指着图上的北京城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这里回荡过 三千位青年刚毅恢弘的号召。”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问为什么，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28"/>
          <w:szCs w:val="28"/>
        </w:rPr>
        <w:t>老师笑而不答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今天，我知道，</w:t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记载着难忘的岁月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十年前，</w:t>
      </w:r>
      <w:r>
        <w:rPr>
          <w:rFonts w:ascii="仿宋_GB2312" w:hAnsi="仿宋_GB2312" w:cs="Arial" w:eastAsia="仿宋_GB2312"/>
          <w:sz w:val="28"/>
          <w:szCs w:val="28"/>
        </w:rPr>
        <w:t>巴黎和会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28"/>
          <w:szCs w:val="28"/>
        </w:rPr>
        <w:t>无能政府把山东拱手相让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看似大度，其实是无能！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千位青年，热血的青年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游行示威，众志成城。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cs="Arial" w:eastAsia="仿宋_GB2312"/>
          <w:sz w:val="28"/>
          <w:szCs w:val="28"/>
        </w:rPr>
        <w:t>外争国权、内惩国贼”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誓死力争，还我青岛。”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宁肯玉碎，勿为瓦全。”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这一夜，北京无眠，中国无眠，人民无眠！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今天，我知道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蕴涵着非凡的意义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四运动辉煌地结束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政治、文学、思想的革新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打开了国人封闭的思想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爱国、科学、民主、进步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刻进了无数青年的心灵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忆五四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回顾那段岁月，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留下无尽的遐想！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11:00Z</dcterms:created>
  <dc:creator>微软用户</dc:creator>
  <dc:description/>
  <cp:keywords/>
  <dc:language>en-US</dc:language>
  <cp:lastModifiedBy>微软用户</cp:lastModifiedBy>
  <cp:lastPrinted>2009-04-20T17:01:00Z</cp:lastPrinted>
  <dcterms:modified xsi:type="dcterms:W3CDTF">2009-04-21T00:31:00Z</dcterms:modified>
  <cp:revision>6</cp:revision>
  <dc:subject/>
  <dc:title>忆五四</dc:title>
</cp:coreProperties>
</file>